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Wymagania edukacyjne z języka polskiego dla klasy 4f na rok szkolny [2025/2026] w oparciu o program nauczania "NOWE Ponad słowami" - program nauczania języka polskiego w liceum ogólnokształcącym i technikum od roku szkolnego 2019/2020 autorstwa Barbary Łęckiej - oraz sposoby sprawdzania osiągnięć edukacyjnych uczniów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I Wymagania edukacyjne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44145</wp:posOffset>
                </wp:positionV>
                <wp:extent cx="333375" cy="152400"/>
                <wp:effectExtent l="5715" t="5080" r="4445" b="5080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d8d8d8" stroked="t" o:allowincell="f" style="position:absolute;margin-left:0.35pt;margin-top:11.35pt;width:26.2pt;height:11.95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* zakres rozszerz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153670</wp:posOffset>
                </wp:positionV>
                <wp:extent cx="333375" cy="152400"/>
                <wp:effectExtent l="5715" t="5080" r="4445" b="5080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0.35pt;margin-top:12.1pt;width:26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materiał obligatoryj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materiał fakultatywny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221"/>
        <w:gridCol w:w="2577"/>
        <w:gridCol w:w="2602"/>
        <w:gridCol w:w="2202"/>
        <w:gridCol w:w="2284"/>
      </w:tblGrid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</w:t>
              <w:br/>
              <w:t>i temat lekcj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dopuszczając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dostateczną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dobrą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bardzo dobr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celującą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puszczającą, oraz: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stateczną, oraz: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brą, oraz: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bardzo dobrą, oraz: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SPÓŁCZESNOŚĆ – O EPOC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półczesna rzeczywistoś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czątek epo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darzenia historyczne oraz inne czynniki, które ukształtowały epok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najważniejsze wydarzenia w powojennej historii Polski i omówić ich wpływ na kulturę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zjawisko globalizacj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rewolucji informatycznej i jej znaczenia we współczesnym świecie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unkcjonowania demokracji i przestrzegania praw człowieka we współczesnym świe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zjawiska wielokulturowości we współczesnym świeci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lozofia współczesn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kierunki filozoficzne współczesnośc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ferować założenia współczesnych nurtów filozoficznych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lacje pomiędzy filozofią a rzeczywistością współczesną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współczesne nurty filozoficzn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współczesnych nurtów filozoficzny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 i 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tuka współczesn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dominujących w epoce stylów sztu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nowe formy artystyczn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na przykładach dominujące style sztuki współczes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zwiska najważniejszych twórców epoki i rozpoznać ich dzieł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 historii kina powojen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e współczesnej muzyce rozrywkowej i je omówi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dominujące tendencje w teatrze współczesny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wybrane dzieło sztuki na podstawie podanych kryteriów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PÓŁCZESNOŚĆ – TEKSTY Z EPOK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prowadzenie do literatury współczesnej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tendencje we współczesnej literaturze światowej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ych twórców literatury światowej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 literaturze polskiej i omówić ich związek z wydarzeniami historycznymi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i scharakteryzować tematy dominujące w literaturze polskiej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mówić wybrany trend literatury światowej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ść</w:t>
              <w:noBreakHyphen/>
              <w:t xml:space="preserve">świadectw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roga doniką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ózefa Mackiewicza 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poznanych fragmentów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realia historyczne opisane w powie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echy reportażu w powieś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i omówić fragmenty opisujące życie bohaterów w przestrzeni zsowietyzowanej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warstwę symboliczną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mówić kontekst historyczn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Bohaterowie i ich wybory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Droga donikąd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Józefa Mackiewicza 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działania bohaterów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bohaterów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spojrzenia bohaterów na nową polityczną rzeczywistość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społeczne, historyczn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konstruować światopogląd bohaterów na podstawie ich słów i zachowań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tytuł powieśc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niwersalną wymowę powieśc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 i 10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Dżum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Alberta Camusa – różne poziomy odbioru powieśc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powieśc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powieści pozwalające traktować ją jako parabolę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metaforyczne odczytania powie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asadnić, w oparciu o tekst, możliwość odczytania utworu jako opowieści o chorobie, wojnie, systemie totalitarnym, ogólnym problemie zła w świecie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akończenie utworu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y potrzebne do interpretacji utwor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. i 1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ohaterowie w konfrontacji ze złe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żu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berta Camu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życie mieszkańców Oranu przed dżumą i w trakcie epidemi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postawy bohaterów wobec dżumy w znaczeniu dosłownym i metaforycznym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historię Jeana Tarrou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atrzyć postawę doktora Rieux w kontekście filozofii egzystencjalnej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kazań ojca Paneloux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3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żu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berta Camusa – kształt artystyczny utwor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óżne formy narracji w powieśc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różnych form narracyjnych w utworz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tosunku narratora do orańczyków oraz bohaterów drugoplanowych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uniwersalizacji czasu i przestrzeni w powieśc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analizować sposób opisu miasta w powieśc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tyw zła w literaturz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mienić utwory, w których pojawił się motyw zł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skategoryzować realizacje motywu zła w opisanych utworac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sposoby opisywania zła w utworach literacki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sposób ukazania zła w utworach literackic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mówić sposób przedstawienia zła w tekście nieliterackim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eowanie świata poprzez słow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 środku życ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deusza Różewicza*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bookmarkStart w:id="0" w:name="_Hlk104573601"/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  <w:bookmarkEnd w:id="0"/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wiersz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odpowiednie konteksty w interpretacji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językowych w budowaniu przesłania wiersz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symbolikę noża i chleba w kontekście utwor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wiersz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alog z kulturą w wierszu Tadeusza Różewicza*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toczyć kontekst mitologiczny – mit o Dedalu i Ikarz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wiązania pomiędzy obrazem a wiersze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bookmarkStart w:id="1" w:name="_Hlk104573562"/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  <w:bookmarkEnd w:id="1"/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einterpretację mitu dokonaną przez Pietera Bruegl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osunek podmiotu lirycznego do Ikara w pierwszej i drugiej części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bookmarkStart w:id="2" w:name="_Hlk104573569"/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środków językowych </w:t>
            </w:r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użytych w wiersz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e tytuł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korzystanie toposu Ikara w różnych tekstach literackich na przestrzeni epok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a wobec braku Boga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e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deusza Różewicz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nawiązania biblijne obecne w wiersz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filozoficzne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oczątek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wiersz w kontekście filozofii egzystencjalnej i nietzscheańskiej tezy „Bóg umarł”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półczesne piekł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ra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deusza Różewicza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rzestrzeń przedstawioną w wiersz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luzję literacką w wierszu Różewicz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groteski w wierszu Różewic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groteski w wierszu Różewic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wykorzystanie nawiązań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Boskiej komed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ntego w różnych tekstach literackich na przestrzeni epok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e wizji piekła przedstawionych w obu tekstach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ymboliczne znaczenie bramy w kontekstach: religijnym, literackim, historycznym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ycki pomnik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atka odchodz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deusza Różewicz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fragmentów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e fragmentach i określić ich funkcj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narratora i podmiotu liry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 podanych fragmenta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cechy literatury funeraln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opisywania matki w podanych fragmenta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emocji w podanych fragment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 użytych w podanych fragmenta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język liryki z językiem prozy we fragment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samotności osoby umierając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rzesłanie wiersz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korzystanie toposu matki w różnych tekstach literackich na przestrzeni epok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Kartotek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Tadeusza Różewicza – wprowadzenie do analizy utwor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artote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echy zaczerpnięte z tradycji dramaturgicznej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didaskali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oniryczne w utworz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fragmentarycznej kompozycji dramat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tytuł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w jaki sposób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totek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lizuje założenia teatru otwart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śród bohateró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totek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bohaterów pojawiających się w utworze i wyjaśnić, jaką pełnią funkcję w dramac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posta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groteski w drama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chór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grote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didaskaliów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reację Bohatera – przedstawionego w samotności i wśród innych posta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konstruowania postaci w dramaci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Kartotek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diagnoza współczesności 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łożyć życiorys Bohatera na podstawie informacji znajdujących się w tekście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doświadczenia generacyjne, które dzielą bohate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elementy języka propagandy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, społeczne i literack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osunek Bohatera do świat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pływ przeszłości na Bohate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ieufności Bohatera wobec język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rzestrzeni scenicznej w utworz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3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artotek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Tadeusza Różewicza – kontekst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konteksty powiązane z utwore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wybrane kontekst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wiązania pomiędzy tekstem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totek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kontekstam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a wynikające z intertekstualnego odczytania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analizować sposób przedstawienia podobnego motywu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totec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przywołanych konteksta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4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braz państwa totalitarnego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ku 1984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George’a Orwe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powie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ministerstwa Oceanii i zakres ich działalnośc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podział społeczny Oceanii i scharakteryzować przestrzeń, w której rozgrywa się akcja antyutopi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i omówić sposoby sprawowania kontroli nad obywatelam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Emmanuela Goldsteina w procesie kreacji państwa totalitarn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fliktów zbrojnych w procesie kształtowania się państwa totalitarn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relacji międzyludzkich w państwie totalitarny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ołać i omówić konteksty kulturowe, historyczne i społeczno-polityczn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dycja człowieka i człowieczeństwo w warunkach państwa totalitar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Winstona i Juli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, na czym polega wolność według Winstona i jak postrzega ją Juli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, na czym polega bunt bohaterów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przyczyny różnych sposobów postrzegania wolności przez bohaterów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oncepcję człowieczeństwa na podstawie ostatniej rozmowy Winstona z O’Brienem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ołać konteksty literackie dotyczące człowieczeństwa i wolno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łowa Winston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powieśc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odjąć dyskusję na temat człowieczeństwa w kontekście utwor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ęzykowy obraz świata – nowomowa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ku 19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rwe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kontrola nad przeszłości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nowomow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wójmyśleni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funkcję redukcji słownictwa w procesie indoktrynacj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roli przeszłości w państwie totalitarny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kontekście lektury wyjaśnić znaczenie słów Ludwiga Wittgenstein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tezy głoszącej, że granice naszego języka są granicami naszego świat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7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k 19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eorge’a Orwella – kontekst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metody przesłuchań opisane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ku 19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metodami śledczymi przedstawionymi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nnym świe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ustawa Herlinga-Grudzińskiego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ołać obrazy antyutopii w znanych sobie filma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literackie obrazy władzy totalitarnej w znanych sobie tekstach literackic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plakaty propagandowe i porównać je z obrazem świata przedstawionym przez Orwell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adaptacje książki Orwell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otyw utopii w literatur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mienić utwory, w których zawarty jest motyw utopi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skategoryzować realizacje motywu utopii w opisanych utworac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sposoby przedstawiania utopii w utworach literacki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retować motyw utopi w odniesieniu do kontekstów: historycznego,  społecznego i politycznego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sposób ukazania utopii w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to przyniesie światu moralne ocalenie?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raktat moraln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esława Miłosz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miot liryczny i adresata lirycznego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ykę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raktatu moral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reację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postawę, którą zaleca poeta wobec wszelkich idei, teorii, program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korzystane w utworze zabiegi retoryczn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jaki sposób została przedstawiona relacja człowiek – histor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aproponowany przez podmiot liryczny sposób ocalenia moral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traktat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zabiegów retoryczny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ezwa do rządzących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tóry skrzywdziłe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zesława Miłosza*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a utwor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zawartą w utworze koncepcję artysty i sztuki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zastosowanej w utworze liryki apel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e odnoszące się do roli poety w zbiorowo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 wers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rzesłanie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aktualności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1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rs poetica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esława Miłosza – dialog z tradycją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fragmenty mówiące o problemach związanych z aktem tworzenia dzieła literacki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po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artysty w wiersz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jaka, według podmiotu lirycznego, powinna być relacja między formą a treścią dzieł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język wywodu poetycki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dotyczące ujęcia motyw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rs poetic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motywu poety w różnych utworach literackich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społecznej i intymnej roli język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oja wierna mow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zesława Miłosz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miot liryczny i adresata lirycznego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ojczyz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historyczny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biograficzny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wiązania pomiędzy kontekstem biograficznym i historycznym a treścią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ojczyzny w różnych utworach literacki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ą strofę wiersz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wrócony topos raju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Nad strumienie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esława Miłosz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raj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natury w wiersz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paradoksalny charakter piękn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odwołanie do motywu raju w utworz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literackie dotyczące kreacji świata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raju w różnych utworach literackic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ycki obraz Apokalips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U wrót doli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bigniewa Herbert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 biblijn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różne postawy ludzkie wobec nieuniknio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stylów językowych zestawionych ze sobą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 historyczny – II wojnę światową, obozy koncentracyjn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kulturowe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naczenie czasu i przestrzeni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osunek bohaterów wiersza do innych ludzi, zwierząt i przedmiot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motyw sądu ostateczn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sądu ostatecznego w różnych utworach literackic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uniwersalnej wymowy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frontacja dwóch koncepcji sztuk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pollo i Marsjas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bigniewa Herbert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mit o Apollu i Marsja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, jaką koncepcję sztuki symbolizuje Apollo, a jaką – Marsjasz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Apolla w wierszu Herber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arsja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rastowego zestawienia Apolla i Marsja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cierpienia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oczątkowe wersy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dwóch koncepcji sztuki przedstawionych w wiersz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6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laczego klasyc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bigniewa Herberta* – manifest artystyczny poe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zęści kompozycyjne utwor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ontekst historyczny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stawy Tukidydes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onfrontować ze sobą postawy Tukidydesa i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spółczesnych dowódców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artystyczne credo poety poprzez udzielenie odpowiedzi na pytanie zawarte w tytule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ą strofę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roli i zadań sztuki w kontekście utwor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3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fleksje na temat historii i kultur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kropol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bigniewa Herbert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y esej tego poety jest wskazany jako obowiązkowy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esej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gatunkowe eseju w tekśc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, opisane przez Herberta, doświadczenie podróż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ły obawy poety przed konfrontacją z Akropolem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 użytych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tytuł zbior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Labirynt nad morze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fleksje poety na temat współczesnego oglądu sztuki greckiej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postawie wyprostowanej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zesłanie Pana Cogit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sytuację liryczną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dresata lirycznego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filozoficzne w odniesieniu do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 podstawie wiersza stworzyć kodeks moralny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złowieka wyprostowanego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wykorzystanych w wierszu kontekstów kulturow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wykorzystanych w wierszu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motyw mędrca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mędrca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a w czasie wojenny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aport z oblężonego mias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bigniewa Herbert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przedstawioną w utworz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reację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treść wiersza do tytułowej formy raport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 w wiersz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tuację egzystencjalną człowieka żyjącego w oblężonym mieś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kronikarza w wierszu Herberta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żum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berta Camusa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ekstów historycznych w wiersz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metaforę oblężenia w kontekście innych utworów literackich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sposób przedstawienia oblężenia w wierszu Herberta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żum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berta Camusa, uwzględniając konteksty filozoficzn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ycka pokut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ehabilitac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ypowiedzieć się na temat kreacji podmiotu lirycznego, uwzględniając kontekst biograficzn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rozpoznać i wskazać środki językow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mówić topos błazna w odniesieniu do wcześniej poznanych lektu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kreślić funkcję środków językowy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ych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zinterpretować zakończenie wiersz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zinterpretować wiersz w kontekście historycznym i w odniesieniu do prawd uniwersaln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łowiek wobec natur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Rozmowa z kamienie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charakterystyczne dla twórczości Wisławy Szymborskiej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ecyfikę twórczości Wisławy Szymborski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owtórzeń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wyłaniającego się z utworu obrazu człowiek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formułowane przez kamień argumen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zawartej w wierszu koncepcji człowieczeństw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ycki akt kreacj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adość pisa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świat wykreowany przez poetk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służące do wykreowania efektu plastyczności i zmysłowo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zaprezentowany w wierszu świat poetycki ze światem realnym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motyw poety kreatora w odniesieniu do wiersza i innych utworów literacki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lozoficzny namysł nad człowiekie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onolog dla Kasand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ragmenty nawiązujące do mitologicznego źródł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w odniesieniu do kontekstu mitologi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motyw Kasandry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i zinterpretować wnioski Kasandry na temat jej postaw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przesłanie wiersza do kontekstów filozoficznych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językowych użytych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obecne w utworze przeciwstawie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stosunek Kasandry do umiejętności jasnowidze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Kasandry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mysł nad sztuką zideologizowaną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iniatura średniowiecz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ytuację liryczną w wiersz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elementy opisanej w wierszu feudalnej rzeczywisto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liryki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w wierszu zarzuty wobec sztuki podporządkowanej konkretnej wizji świat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kulturowe i historyczn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idealizacji świata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użytych w tekście środków językowy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niwersalną wymowę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problematykę wiersza do znanych sobie kontekstów literackich i kulturow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zasadności istnienia sztuki zideologizowanej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ycie jako przedstawieni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Życie na poczekani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sformułowania związane z teatre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zapisanej w utworze wizji roli człowieka w świecie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topos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heatrum mund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funkcję odwołań do teatru w wiersz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topos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heatrum mun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mysł nad fenomenem zł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enawi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rzedstawione w wierszu przyczyny istnienia nienawiści i skutki jej działań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 tekści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tytułową nienawiść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 i społeczne, które łączą się z problematyką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problematykę wiersza do zakończe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Dżum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berta Camus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zastosowanej w wierszu ironi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uniwersalne przesłanie wiers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chankowie jako motyw literack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***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Jestem Julią…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Haliny Poświatow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w wiersz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środki językowe użyte w tekście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kochanków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żywania miłości przez podmiot liryczn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mówienia o miłości – w kontekście biologicznym i kulturowy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agizm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kochanków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specyficznej kompozycji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kochanków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mierć i miłość w wierszu ***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Zawsze kiedy chcę żyć krzyczę…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]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aliny Poświatow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w kontekście biograficznym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oncept, na podstawie którego poetka konstruuje swój wiersz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ów miłości i śmierci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topos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vanita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użytą w wierszu grę sł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topos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vanita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tetyka kiczu i przestrzeń sacrum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uzeli z madonnam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rona Białoszewskiego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przedstawioną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olorystykę zawartą w wiers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ragmenty, w których język literacki łączy się z językiem potoczny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wierszu fragmenty charakterystyczne dla poezji lingwistyczn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kim są madonny w wierszu Białoszewski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e, kulturowe i religijne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Madonn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ruchu karuzeli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kolorystyki zawartej w wiersz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jaki sposób został w wierszu osiągnięty efekt melodyjno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łączenia języka literackiego z potoczny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ekstów literackich, kulturowych i religijnych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Madonny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aleźć motyw karuzeli w innych utworach literackich i omówić sposób jego wykorzystani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Madonny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kralizacja codziennośc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dłogo błogosła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rona Białoszewskiego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wierszu zwroty należące do sfery sacrum i profanum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a wiersz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arafrazy i motywy biblijne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kulturowe i religij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codzienno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arafraz i motywów biblijnych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warstwę brzmieniową wiersz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poetycka deklaracja Białoszewski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codzienno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podstawie fragmentów tekstów zamieszczonych w podręczniku wypowiedzieć się na temat symbolicznej funkcji przedmiotów codziennego użytk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codzienności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1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muzowywa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deklaracja poetycka Mirona Białoszewskiego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neologizmów użytych w wiersz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 podstawie wiersza sformułować prośbę, z jaką podmiot liryczny zwraca się do muz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ać analizy słowotwórczej neologizmów, utworzonych przez Białoszewskiego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e odnoszące się do wykorzystania motywu muz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lingwistyczny charakter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związek pomiędzy budową neologizmów a problematyką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z czego wynika żartobliwy charakter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muzowywan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motyw muzy użyty w wierszu i w kontekście mitologicznym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ytyczne czytanie tekstu – ćwiczen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orzyć informacje zawar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o autork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i uzasadnić własne sądy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 z tezami postawionymi przez autorów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retacja tekstu – ćwiczenia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wskazówki dotyczące interpretacji tekst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 według podanych wskazówek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lę kontekstów w odczytaniu sensu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językowych w tekści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54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spółczu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* – mechanizmy działania ludzkiej psychi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opowiadania tego twórc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narracji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roblematykę opowiadania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ironii i groteski w utworz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ironii i groteski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wiązania do egzystencjalizmu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obraz ludzkiej natury, który wyłania się z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polemikę z przesłaniem utworu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5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lne i metaforyczne więzienie w opowiadaniu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Mój przyjaciel nieznajom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opowiadania tego twórc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narracji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roblematykę opowiada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 tekśc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ronię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społeczno-polityczne i kulturow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zacytowanego fragment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Hamle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lliama Szekspi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stawy moralnej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ironii w tekśc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ymboliczne znaczenie gołębia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tytuł opowiadani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utwór w kontekście państwa totalitarn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symboliczne znaczenie gołębia do problematyki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sposoby ukazania motywu szatana w różnych tekstach kultur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6. i 5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ramat o rodzinie i społeczeństwie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ang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ławomira Mroż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zestrzeń sceniczną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dramat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ów drama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bohaterów dramatu jako reprezentantów grup społeczn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odwrócenie ról w świeci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łaniający się z dramatu obraz rodziny i stosunków międzyludzki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lacje pomiędzy członkami rodziny a Edkiem w kontekście problematyki społecznej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stawy poszczególnych członków rodziny jako reprezentantów różnych postaw społeczny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utwór jako dramat rodzinn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 jako parabolę politycz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raz buntu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jęcie buntu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bohatera romantycznego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Artu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bohatera romantycznego w Artu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stylu romantycznego w wypowiedziach Artu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groteskowe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 i historycznoliterack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przyczyny niezgody Artura na zastaną rzeczywistoś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narzuconego przez Artura ceremoniał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wypowiedzi Artura do monologów Konrada, wskazać podobieństwa i różnice pomiędzy nim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groteski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bunt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agizm Artu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buntu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okó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ang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ławomira Mroż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trzy tańce opisane w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anu Tadeusz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ama Mickiewicza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esel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isława Wyspiańskiego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trzy tańce przedstawione w różnych tekstach literackich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anu Tadeusz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ama Mickiewicza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esel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isława Wyspiańskiego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rtrety polskiej inteligencji w różnych tekstach kultur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sposoby ukazania konfliktów społecznych w różnych tekstach literackich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plakat Andrzeja Pągowski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trudnych wyborów młodego bohatera w różnych tekstach literackich i filmowy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60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Wypełnić czytelnym pismem, Tłum, który tłumi i tłumacz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sława Barańczaka* – gry językowe poe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wyrażenia, zwroty i formy językowe charakterystyczne dla języka urzędowego oraz sformułowania charakterystyczne dla stylu poetyckiego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ypełnić czytelnym pism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yrazy i sformułowania charakteryzujące tłum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łum, który tłumi i tłumacz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roblematykę utwo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posobu traktowania człowieka w państwie totalitarnym w kontekście wiersz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aradoks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łum, który tłumi i tłumacz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elementy poetyki lingwistycznej w omawianych utworach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treść wierszy do kontekstu historycznego – rzeczywistości PRL-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funkcję paradoksu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łum, który tłumi i tłumaczy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a utwor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uniwersalności omawianych wiersz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niejednorodności stylistycznej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ować warstwę językową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61. i 6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kargi do Pana Bog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rogi kąciku por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idokówka z tego świa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isława Barańczak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ów lirycznych wierszy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ów lirycznych w wiersza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utwo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roblematykę utwor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teksty literackie, w których pojawia się motyw rozmowy człowieka z Bogiem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świata i człowieka w wierszach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postawy bohaterów literackich wobec Bog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a utwor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tytuł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idokówka z tego świat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analizować stronę graficzną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rogi kąciku pora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6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raszny i śmieszny obraz PRL-u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ała apokalips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deusza Konwick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utwor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świat przedstawiony w powieśc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zedstawioną w utworze rzeczywistość PRL-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narracj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autobiograficzne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ów pod kątem ich postaw i stosunku do ustroj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unkcji nieokreślonego czasu i przestrzeni w powie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mbolikę przestrzeni w powieśc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64. i 6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ędrówka w poszukiwaniu odpowiedz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ała apokalips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deusza Konwick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etapy wędrówki bohatera-narrator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a-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toposy i motywy literackie wykorzystane w kreacji przestrzen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katastroficzne w powie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motywy działania bohate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biblijne i omówić ich funkcję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ymbolicznego znaczenia wędrówki bohate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tytuł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rol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aradygmatu polskiej kultury tyrtejski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powieści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66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ła apokalip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deusza Konwickiego w dialogu z tekstami kultury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ją się podobne wątki i motywy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różne ujęcia motywu samobójstwa w tekstach literackic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ukazania motywu miłości w rzeczywistości państwa totalitarnego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łej Apokalips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istrzu i Małgorza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ułhakowa oraz w innych tekstach kultury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obraz i funkcję przestrzeni w powieści Konwickiego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oces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ranza Kafk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, jaką funkcję pełni szpital psychiatryczny w powieściach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ła Apokalip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raz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istrz i Małgorzat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6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ytyczne czytanie tekstu – ćwiczen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orzyć informacje zawar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o autork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i uzasadnić własne sądy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 z tezą artykuł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alizm i symbolika stanu wojenneg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Raport o stanie wojenny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rka Nowakowski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opowiadania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ontekst historyczn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narracj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reację postaci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, jakie środki językowe zostały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symboliczne i omówić ich znaczen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środków językowych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realizacji założeń małego realizmu w opowiadani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a niedosłowne w opowiadaniu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symboliczne znaczenie zdjęcia Chrisa Niedenthal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dek w nowej rzeczywistośc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Górą Ede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arka Nowakowsk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bohaterów opowiadania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bohate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narracji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: społeczno-obyczajowy i literack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nawiązań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społeczno-obyczajowy lat 90. XX wiek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symboliczny sens sceny na parking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y: społeczno-obyczajowy i literack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70. i 71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Wież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ustawa Herlinga-Grudzińskiego – studium samotnośc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lany czasowe w opowiadani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cji opowiada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samotno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drogi Lebbroso do zaakceptowania swojej samotno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ompozycyjną funkcję motywu pielgrzyma świętokrzyski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arabolicznej wymowy utworu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symboliczne znaczenie wież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stosunek do samotności bohaterów opowiadania – Lebbrosa i nauczyciela z Turyn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tytuł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samotności w różnych tekstach kultur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72. i 7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ozważania o cierpieniu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zienniku pisanym noc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ustawa Herlinga-Grudzińskiego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*W podstawie programowej należy omówić wybrany esej wskazanych autorów, w tym Gustawa Herlinga-Grudzińskiego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fragmen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utwory, w których pojawia się motyw cierpie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truktury esej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gatunkowe esej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nalogie literackie, kulturowe i filozoficzne, które stały się osią teks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interpretacji tekstów literackich i filozoficznych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zienniku pisanym noc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mpozycyjną przedostatniego akapitu fragmen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cierpienia w różnych utworach literackic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roli cierpienia w ludzkim życi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74., 75. i 7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oszukiwaniu bliskości drugiego człowiek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ntygona w Nowym Jor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anusza Głowackieg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drama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miejsce akcji drama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bohaterów dramatu w kontekście losu emigranta i kryzysu bezdomnośc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lacje pomiędzy bohateram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dom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przestrzeni w dramacie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Policjan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tragiczne i komiczne w dramacie i określić ich funkcję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unkcji czekania w drama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ntygonę w Nowym Jork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ntygonę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fokles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atum w obu dramata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e słowa Policjan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aluzji literackiej w dramac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domu w różnych tekstach kultury, uwzględniając szerokie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. i 78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ęsknota za mite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da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ntoniego Liber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powie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świat przedstawiony powieśc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Madam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kompozycję powieści i omówić jej funkcję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 historyczno-obyczajowy w powie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ymbolicznego charakteru postaci Madam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oces mitologizacji pozyskanych informacji na temat Madam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obraz szkoły i wypowiedzieć się na temat jego realistycznego charakte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ekstów wykorzystanych w powie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cenę pożegnania ucznia z nauczycielk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otrzeby mityzacji rzeczywistośc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79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Mada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wśród znaków kultur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tapy dojrzewania bohate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powieści inicjacyjn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powieści inicjacyjnej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młodo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relacji uczeń – nauczyciel w powieści Libery i innych tekstach kultur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posobu ukazania postaci tajemniczej kobiety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adam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innych tekstach kultury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młodości w powieści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funkcji pamięci w przedstawianiu przeszłości, odwołując się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da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innych tekstów literacki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młodości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. i 8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eskidzki realizm magiczn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iejs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ndrzeja Stasiu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opowiadania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narracji w utworz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różne płaszczyzny czasowe przedstawione w opowiadani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środki językow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realizmu magicznego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rzedstawienia różnych perspektyw czasowych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posobu postrzegania przestrzeni w opowiadani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natury w opowiadani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językowych użytych w tekśc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posobu przedstawienia motywu przemijania w opowiadani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ekstów przywołanych w utworz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. i 8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amotność i wyobcowanie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rofesor Andrews w Warszaw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lgi Tokarczu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rrację w utworz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świat przedstawiony, uwzględniając kontekst historyczn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tytułowego bohate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 i literack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symbole występujące w opowiadaniu i omówić ich funkcję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zyczyny zagubienia bohatera w Warszaw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kontekstu literacki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topos labirynt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ymboliczne znaczenie toposu labiryntu w opowiadani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akończenie utwor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toposu labiryntu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4. i 8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otkanie z innością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dróże z Herodote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yszarda Kapuścińskiego 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fragmen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różnice kulturowe pomiędzy reporterem a spotkanymi ludźm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zdanie Kapuścińskiego na temat istoty zawodu reporte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język, którym posługuje się autor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Dziejó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erodota w reportażu Kapuściński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inności przez Kapuściński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fragmentów autobiograficzny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znaczeń wędrówki w różnych epoka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ujęcia motywu podróży w różnych utworach literacki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PÓŁCZESNOŚĆ – KSZTAŁCENIE JĘZYKOW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 informacji do dezinformacj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ować zjawisko dezinformacj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fake newsów w procesie dezinformacj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óżnice pomiędzy dezinformacją a kłamstwe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fake news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strategie odróżniania fake newsów od rzetelnych informacj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nierzetelność wskazanych wypowiedz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jaki sposób dezinformacja przyczynia się do manipulowania informacją i opinią publiczn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manipulację medialną w podanym przykładzie i wyjaśnić jej mechaniz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mpetencje językowe i komunikacyjne – ćwiczen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nowo poznaną terminologi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eorię do rozwiązywania zadań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wiedzę językową przy analizie tekstów literackich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PÓŁCZESNOŚĆ – TWORZENIE WYPOWIEDZI Z ELEMENTAMI RETORYK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klama w wymiarze pragmatycznym i etyczny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cel reklamy i wymienić jej formy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techniki perswazyjne, stosowane w reklami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harakterystyczne cechy języka reklam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techniki tworzenia sloganów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argumenty retoryczne, stosowane w tekście reklamowy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techniki manipulacyjne, stosowane w reklamie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techniki perswazyjne w reklamie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 omówić obraz świata, przedstawiony w reklamie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manipulację w tekstach reklamowy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ukryte treści reklamow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ować język wybranych reklam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 slogan reklamow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etycznego wymiary reklamy</w:t>
            </w:r>
          </w:p>
          <w:p>
            <w:pPr>
              <w:pStyle w:val="Normal"/>
              <w:snapToGrid w:val="false"/>
              <w:spacing w:lineRule="auto" w:line="240" w:before="0" w:after="0"/>
              <w:ind w:right="4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omow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nowomowę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podstawowe właściwości nowomow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biegi językowe, występujące w nowomowi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literackie pochodzenie termin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łaściwości nowomowy w podanych teksta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językowe cechy nowomowy w podanych przykładach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ją językowe cechy nowomowy w podanych przykładach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sloganów w podanych przykłada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asadnić, że podany tekst został napisany językiem nowomow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ować teksty propagandowe i wyjaśnić, jak nowomowa może wpływać na odbiorcę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9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ować es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cechy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charakterystyczne języka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ałożenia kompozycyjne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ć materiały do napisania esej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ować problematykę podanego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ować język podanego eseju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ć, poprawny pod względem językowym i kompozycyjnym, esej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91.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orta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ować reportaż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cechy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echy reportażu w podanych przykłada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i omówić odmiany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odmiany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założeniakompozycyjne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echy językowe reportażu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cele i funkcje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trukturę wskazanego reportaż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gromadzić materiały do napisania reportażu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analizować kompozycję wskazanych reportaż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analizować język podanego reportażu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poprawny pod względem językowym i kompozycyjnym reportaż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WTÓRZENIE I PODSUMOWANIE WSZYSTKICH EPOK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anty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Bibl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średniowiecz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renesans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baro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oświeceni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romantyz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pozytywiz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Młoda Polsk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dwudziestolecie międzywojenn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wojna i okupacj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., 104. i 10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wtórzenie do matury – współczesnoś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b/>
          <w:bCs/>
          <w:color w:val="000000"/>
          <w:sz w:val="27"/>
          <w:szCs w:val="27"/>
        </w:rPr>
        <w:t>Wymagania edukacyjne są dostosowywane do indywidualnych potrzeb rozwojowych i edukacyjnych oraz możliwości psychofizycznych ucznia zgodnie z wskazanymi przepisami ministra właściwego do spraw oświaty i wychowania w sprawie oceniania, klasyfikowania i promowania uczniów i słuchaczy w szkołach publicznych: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1) posiadającego orzeczenie o potrzebie kształcenia specjalnego – na podstawie tego orzeczenia oraz ustaleń zawartych w Indywidualnym Programie Edukacyjno-Terapeutycznym,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2) posiadającego orzeczenie o potrzebie indywidualnego nauczania – na podstawie tego orzeczenia,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3) posiadającego opinię poradni psychologiczno-pedagogicznej, w tym poradni specjalistycznej, o specyficznych trudnościach w uczeniu się, lub inną opinię poradni psychologiczno-pedagogicznej, w tym poradni specjalistycznej, wskazującą na potrzebę takiego dostosowania – na podstawie tej opinii,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4) nieposiadającego orzeczenia lub opinii wymienionych w pkt. 1-3, który jest objęty pomocą psychologiczno-pedagogiczną w szkole – na podstawie rozpoznania indywidualnych potrzeb rozwojowych i edukacyjnych oraz indywidualnych możliwości psychofizycznych ucznia dokonanego przez nauczycieli i specjalistów;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5) posiadającego opinię lekarza o ograniczonych możliwościach wykonywania przez ucznia określonych ćwiczeń fizycznych na zajęciach wychowania fizycznego – na podstawie tej opinii.</w:t>
      </w:r>
    </w:p>
    <w:p>
      <w:pPr>
        <w:pStyle w:val="NormalnyWeb"/>
        <w:rPr>
          <w:rFonts w:ascii="Times;Times New Roman" w:hAnsi="Times;Times New Roman" w:cs="Times;Times New Roman"/>
          <w:b/>
          <w:b/>
          <w:bCs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Szczegółowe opisy dostosowań są ujęte w dokumentacji pomocy pedagogiczno- psychologicznej.</w:t>
      </w:r>
    </w:p>
    <w:p>
      <w:pPr>
        <w:pStyle w:val="NormalnyWeb"/>
        <w:rPr>
          <w:rFonts w:ascii="Times;Times New Roman" w:hAnsi="Times;Times New Roman" w:cs="Times;Times New Roman"/>
          <w:b/>
          <w:b/>
          <w:bCs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b/>
          <w:bCs/>
          <w:color w:val="000000"/>
          <w:sz w:val="27"/>
          <w:szCs w:val="27"/>
        </w:rPr>
        <w:t>Wymagania edukacyjne zostały opracowane przez mgr Z. Bocheńską</w:t>
      </w:r>
    </w:p>
    <w:p>
      <w:pPr>
        <w:pStyle w:val="NormalnyWeb"/>
        <w:rPr>
          <w:rFonts w:ascii="Times;Times New Roman" w:hAnsi="Times;Times New Roman" w:cs="Times;Times New Roman"/>
          <w:b/>
          <w:b/>
          <w:bCs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b/>
          <w:bCs/>
          <w:color w:val="000000"/>
          <w:sz w:val="27"/>
          <w:szCs w:val="27"/>
        </w:rPr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II. Sposoby sprawdzania osiągnięć edukacyjnych uczniów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1. W odpowiedziach pisemnych, w których poszczególne zadania są punktowane, ocena, jaką otrzymuje uczeń, jest zgodna z przyjętym rozkładem procentowym dla danej oceny tj.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0 - 40% - ndst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41 - 50% - dop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51 - 70% - dst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71 - 89% - db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90 - 98% - bdb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99 -100% - cel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2. Ocenom bieżącym nadaje się następujące wagi: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wypracowania o charakterze maturalnym, testy syntetyzujące wiedzę i umiejętności dotyczące co najmniej dwóch epok literackich: 3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sprawdziany dotyczące: znajomości lektur, wiedzy o epoce oraz sprawdzające kompetencje językowe i literackie: 3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krótkie formy pisemne, wypowiedzi ustne, prezentacje, referaty, inne prace dodatkowe: 2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prace domowe, aktywność, recytacja: 1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</w:r>
    </w:p>
    <w:p>
      <w:pPr>
        <w:pStyle w:val="NormalnyWeb"/>
        <w:rPr>
          <w:rFonts w:ascii="Times New Roman" w:hAnsi="Times New Roman" w:cs="Times New Roman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3. Ocenę śródroczną lub roczną (z uwzględnieniem wszystkich ocen w danym roku szkolnym) ustala się jako średnią ważoną ocen bieżących wg następującej skali:</w:t>
      </w:r>
    </w:p>
    <w:tbl>
      <w:tblPr>
        <w:tblW w:w="4394" w:type="dxa"/>
        <w:jc w:val="left"/>
        <w:tblInd w:w="2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55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a ważona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śródroczna/roczn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1,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 – 2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uszczając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 – 3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1 – 4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1 – 5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dzo 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1 –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ujący</w:t>
            </w:r>
          </w:p>
        </w:tc>
      </w:tr>
    </w:tbl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Ocena roczna, wynikająca ze średniej ważonej, jest oceną minimalną. Nauczyciel, biorąc pod uwagę stopień opanowania materiału, ma prawo do ustalenia oceny rocznej o jeden stopień wyższej.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4. Warunki i tryb uzyskania wyższej niż przewidywana rocznej oceny klasyfikacyjnej regulowane są w Statucie.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5. Narzędzia do bieżącej kontroli wyników nauczania: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sprawdzian pisemny (90 min.)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wypracowanie o charakterze pracy maturalnej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test (45 min.)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krótka forma pisemna obejmująca wiedzę z trzech ostatnich lekcji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praca z tekstem (rozumienie czytanego tekstu)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praca domowa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odpowiedź ustna, sprawdzająca bieżące wiadomości, o charakterze wypowiedzi maturalnej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recytacja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referat, prezentacja, projekt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ocena aktywności w czasie lekcji.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Dodatkowe oceny uczeń może uzyskać za udział w: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Olimpiadzie Literatury i Języka Polskiego – konkursach przedmiotowych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przedsięwzięciach kulturalnych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6. W przypadku usprawiedliwionej nieobecności uczeń ma prawo do uzgodnienia z nauczycielem terminu uzupełnienia braków i zaliczenia sprawdzianów, których z powodu absencji nie napisał. Termin uzupełnienia braków to 7 dni od momentu pojawienia się w szkole. 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7. Uczeń ma obowiązek uzupełnić brakujące zadanie do 3 dni od momentu stwierdzenia takiego braku. 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8. Uczeń ma prawo do poprawy oceny w przeciągu tygodnia od momentu oddania przez nauczyciela sprawdzianu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W sytuacjach szczególnych wszystkie wskazane wyżej terminy i formy ustalane są indywidualnie przez nauczyciela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10. Uczeń ma prawo zgłosić nieprzygotowanie do lekcji – obowiązują zasady zapisane w Statucie szkoły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708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DejaVu Sans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>
      <w:rFonts w:ascii="DejaVu Sans;Arial" w:hAnsi="DejaVu Sans;Arial" w:eastAsia="DejaVu Sans;Arial" w:cs="DejaVu Sans;Arial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DejaVu Sans;Arial" w:hAnsi="DejaVu Sans;Arial" w:eastAsia="DejaVu Sans;Arial" w:cs="DejaVu Sans;Arial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spacing w:lineRule="auto" w:line="240" w:before="0" w:after="0"/>
    </w:pPr>
    <w:rPr>
      <w:rFonts w:ascii="DejaVu Sans;Arial" w:hAnsi="DejaVu Sans;Arial" w:eastAsia="DejaVu Sans;Arial" w:cs="DejaVu Sans;Arial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/>
      <w:suppressAutoHyphens w:val="false"/>
      <w:spacing w:lineRule="auto" w:line="276" w:before="0" w:after="200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color w:val="00000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</w:pPr>
    <w:rPr>
      <w:rFonts w:ascii="DejaVu Sans;Arial" w:hAnsi="DejaVu Sans;Arial" w:eastAsia="DejaVu Sans;Arial" w:cs="DejaVu Sans;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0T10:49:00Z</dcterms:created>
  <dc:creator>Magdalena Lotterhoff</dc:creator>
  <dc:description/>
  <dc:language>en-US</dc:language>
  <cp:lastModifiedBy/>
  <dcterms:modified xsi:type="dcterms:W3CDTF">2025-09-02T12:46:12Z</dcterms:modified>
  <cp:revision>7</cp:revision>
  <dc:subject/>
  <dc:title/>
</cp:coreProperties>
</file>